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New features of FLOCK 2.0 (vs. FLOCK 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In the latest version (2.0) of FLOCK, several features have been added in order to facilitate the application of the estimation rules for K based on plateau analysis and on allocation number tables. In particular, FLOCK signals by red printing all P Values that exceed the Bonferroni corrected threshold (= 0.05/ number of runs) so that runs that are not validated by allocation number tables are easily identified. Plateaus are highlighted by printing in bold identical Mean LLOD values. FLOCK may now be run for a sequence of values of k in a single batch process. A seperate output file, named the </w:t>
      </w:r>
      <w:r>
        <w:rPr>
          <w:rFonts w:cs="Times New Roman" w:ascii="Times New Roman" w:hAnsi="Times New Roman"/>
          <w:i/>
          <w:sz w:val="24"/>
          <w:szCs w:val="24"/>
        </w:rPr>
        <w:t>plateau record</w:t>
      </w:r>
      <w:r>
        <w:rPr>
          <w:rFonts w:cs="Times New Roman" w:ascii="Times New Roman" w:hAnsi="Times New Roman"/>
          <w:sz w:val="24"/>
          <w:szCs w:val="24"/>
        </w:rPr>
        <w:t>, is now automatically generated which reports the length of each plateau for each value of k. From the plateau record, stopping conditions may be identified, estimates for K may be made and plateau curves easily plotted.</w:t>
      </w:r>
    </w:p>
    <w:p>
      <w:pPr>
        <w:pStyle w:val="Normal"/>
        <w:spacing w:lineRule="auto" w:line="360"/>
        <w:rPr/>
      </w:pPr>
      <w:r>
        <w:rPr>
          <w:rFonts w:cs="Times New Roman" w:ascii="Times New Roman" w:hAnsi="Times New Roman"/>
          <w:sz w:val="24"/>
          <w:szCs w:val="24"/>
        </w:rPr>
        <w:t>The User Guide file has been entirely reworked and now covers the three main uses of FLOCK:</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Solve the number of populations problem (K)</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Distribute pure and admixed specimens among K groups where K is known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but  “pure samples” are not available</w:t>
      </w:r>
    </w:p>
    <w:p>
      <w:pPr>
        <w:pStyle w:val="Normal"/>
        <w:numPr>
          <w:ilvl w:val="0"/>
          <w:numId w:val="2"/>
        </w:numPr>
        <w:spacing w:lineRule="auto" w:line="360"/>
        <w:ind w:left="720" w:hanging="153"/>
        <w:rPr>
          <w:rFonts w:ascii="Times New Roman" w:hAnsi="Times New Roman" w:cs="Times New Roman"/>
          <w:sz w:val="24"/>
          <w:szCs w:val="24"/>
        </w:rPr>
      </w:pPr>
      <w:r>
        <w:rPr>
          <w:rFonts w:cs="Times New Roman" w:ascii="Times New Roman" w:hAnsi="Times New Roman"/>
          <w:sz w:val="24"/>
          <w:szCs w:val="24"/>
        </w:rPr>
        <w:t>Picture structural relationships between sample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lateau analysis” and related concepts are described in full detail. This new kind of analysis is especially useful when estimating K. Its validity has been established through a large number of simulations spanning a large array of pertinent parameter values. </w:t>
      </w:r>
    </w:p>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5"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9:30:00Z</dcterms:created>
  <dc:creator>LiberT</dc:creator>
  <dc:description/>
  <dc:language>en-US</dc:language>
  <cp:lastModifiedBy>Julie Turgeon</cp:lastModifiedBy>
  <dcterms:modified xsi:type="dcterms:W3CDTF">2012-05-24T19:21:00Z</dcterms:modified>
  <cp:revision>12</cp:revision>
  <dc:subject/>
  <dc:title/>
</cp:coreProperties>
</file>