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a demos are not necessary in the case of TRACE since the program accepts result files generated by FLOCK_MSAT or FLOCK_AFLP without any modificati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everal files have to be provided, each one with a different value for the k parameter. Also, the k values have to span a full row e.g. k = 2, 3, 4, 5,  6, 7, 8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6:15:00Z</dcterms:created>
  <dc:creator>Julie Turgeon</dc:creator>
  <dc:description/>
  <dc:language>en-US</dc:language>
  <cp:lastModifiedBy>Julie Turgeon</cp:lastModifiedBy>
  <dcterms:modified xsi:type="dcterms:W3CDTF">2009-07-17T16:20:00Z</dcterms:modified>
  <cp:revision>3</cp:revision>
  <dc:subject/>
  <dc:title/>
</cp:coreProperties>
</file>