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The functionnalities provided in AFLPOP 1.2 are exactly the same as those of AFLPOP 1.1. However this new version may be run on a much broader set of operating systems (OS) and OFFICE vers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50:00Z</dcterms:created>
  <dc:creator>Julie Turgeon</dc:creator>
  <dc:description/>
  <dc:language>en-US</dc:language>
  <cp:lastModifiedBy>Julie Turgeon</cp:lastModifiedBy>
  <dcterms:modified xsi:type="dcterms:W3CDTF">2011-02-28T19:54:00Z</dcterms:modified>
  <cp:revision>2</cp:revision>
  <dc:subject/>
  <dc:title/>
</cp:coreProperties>
</file>